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Åα«úαá¼¼¿α«óá¡¿Ñ ¼«ñÑ¼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æ«ñÑαª¿¼«Ñ ñ¿ß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φΓ«¼ ñ¿ß¬Ñ ¡áσ«ñ∩Γß∩ ¿ßσ«ñ¡δÑ ΓÑ¬ßΓδ óßÑσ »α«úαá¼¼, »α¿óÑñÑ¡¡δσ ó ¬¡¿úÑ "Åα«úαá¼¼¿α«óá¡¿Ñ ¼«ñÑ¼«ó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α¿ßπ¡¬Ñ »«¬áºá¡« ß«ñÑαª¿¼«Ñ ñ¿ß¬á ó ó¿ñÑ ñÑαÑóá ¬áΓá½«ú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---SAMPLE          êßσ«ñ¡δÑ ΓÑ¬ßΓδ »α«úαá¼¼-»α¿¼Ñα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CHAT        ¬«¼¼π¡¿¬áµ¿«¡¡δÑ »α«úαá¼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|---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+---CHAT_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C_FUNC      ¿ß»«½∞º«óá¡¿Ñ Σπ¡¬µ¿⌐ æ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FOSSIL      ¬«¼¼π¡¿¬áµ¿«¡¡á∩ »α«úαá¼¼á, ¿ß»«½∞ºπεΘá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FOSSIL ñαá⌐ó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COM_ADDR    «»αÑñÑ½Ñ¡¿Ñ íáº«ó«ú« áñαÑßá COM-»«α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LIGHT       ß¿ú¡á½∞¡δÑ ½á¼»δ ñ½∩ COM-»«α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REGISTER    «»αÑñÑ½Ñ¡¿Ñ º¡áτÑ¡¿⌐ αÑú¿ßΓα«ó COM-»«α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TEST_AUX    óó«ñ/óδó«ñ τÑαÑº COM-»«α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TST_UART    «»αÑñÑ½Ñ¡¿Ñ Γ¿»á ¼¿¬α«ßσÑ¼δ U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---MODEM       »α«ßΓá∩ »α«úαá¼¼á ñ½∩ αáí«Γδ ß ¼«ñÑ¼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êß»«½∞º«óá¡¿Ñ »α¿¼Ñα«ó »α«úαá¼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σ«ñ¡δÑ ΓÑ¬ßΓδ »α«úαá¼¼, »αÑñßΓáó½Ñ¡¡δÑ ¡á ñ¿ß¬ÑΓÑ, Γαá¡ß½¿α«óá½¿ß∞ ó ßαÑñÑ QuickC 2.51. éδ ¼«ªÑΓÑ ¿ß»«½∞º«óáΓ∞ Γá¬ªÑ ßαÑñπ QuickC 2.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δ ªÑ½áÑΓÑ ¿ß»«½∞º«óáΓ∞ Γαá¡ß½∩Γ«α Turbo C ¿½¿ Borland C++, Γ« óá¼ ¡áñ« ó¡ÑßΓ¿ ó »α«úαá¼¼δ ß««ΓóÑΓßΓóπεΘ¿Ñ ¿º¼Ñ¡Ñ¡¿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4/9211/24/92¡</dc:description>
  <dc:language>en-US</dc:language>
  <cp:lastModifiedBy/>
  <cp:revision>0</cp:revision>
  <dc:subject/>
  <dc:title/>
</cp:coreProperties>
</file>